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heated on my first husband. I feel like he deserved it because he wasn’t there for me. He was not affectionate; he wasn’t kind or sensitive to my needs. All he cared about was himself. That was the only reason I decided to have an affair. He wasn’t there for me and I thought maybe it would save my marriage and make things better. Of course, it did not. In fact, it made things even worse. It was just temporary. I was very selfish and I only thought about my own nee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0:58:00Z</dcterms:created>
  <dc:creator>Subject Account</dc:creator>
  <dc:description/>
  <cp:keywords/>
  <dc:language>en-US</dc:language>
  <cp:lastModifiedBy>Subject Account</cp:lastModifiedBy>
  <dcterms:modified xsi:type="dcterms:W3CDTF">2005-04-27T01:00:00Z</dcterms:modified>
  <cp:revision>1</cp:revision>
  <dc:subject/>
  <dc:title>Memory 5828</dc:title>
</cp:coreProperties>
</file>